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00"/>
        <w:jc w:val="right"/>
        <w:outlineLvl w:val="0"/>
        <w:rPr>
          <w:rFonts w:ascii="Arial" w:hAnsi="Arial" w:cs="Arial"/>
          <w:b/>
          <w:b/>
          <w:color w:val="000000"/>
          <w:szCs w:val="24"/>
          <w:u w:val="single"/>
          <w:lang w:val="en-US"/>
        </w:rPr>
      </w:pPr>
      <w:r>
        <w:rPr>
          <w:rFonts w:cs="Arial" w:ascii="Arial" w:hAnsi="Arial"/>
          <w:b/>
          <w:color w:val="000000"/>
          <w:szCs w:val="24"/>
          <w:u w:val="single"/>
        </w:rPr>
        <w:t>Приложение</w:t>
      </w:r>
      <w:r>
        <w:rPr>
          <w:rFonts w:cs="Arial" w:ascii="Arial" w:hAnsi="Arial"/>
          <w:b/>
          <w:color w:val="000000"/>
          <w:szCs w:val="24"/>
          <w:u w:val="single"/>
          <w:lang w:val="en-US"/>
        </w:rPr>
        <w:t xml:space="preserve"> 6</w:t>
      </w:r>
    </w:p>
    <w:p>
      <w:pPr>
        <w:pStyle w:val="Normal"/>
        <w:numPr>
          <w:ilvl w:val="0"/>
          <w:numId w:val="0"/>
        </w:numPr>
        <w:spacing w:before="100" w:after="100"/>
        <w:ind w:firstLine="426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Спецификация формата сообщения </w:t>
      </w:r>
      <w:r>
        <w:rPr>
          <w:rFonts w:cs="Arial" w:ascii="Arial" w:hAnsi="Arial"/>
          <w:b/>
          <w:color w:val="000000"/>
          <w:szCs w:val="24"/>
          <w:u w:val="single"/>
        </w:rPr>
        <w:t>МТ544</w:t>
      </w:r>
      <w:r>
        <w:rPr>
          <w:rFonts w:cs="Arial" w:ascii="Arial" w:hAnsi="Arial"/>
          <w:b/>
          <w:color w:val="000000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100" w:after="100"/>
        <w:ind w:firstLine="426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Отчет/ Выписка об исполнении поручения депо на зачисление ценных бумаг без платежа.</w:t>
      </w:r>
    </w:p>
    <w:p>
      <w:pPr>
        <w:pStyle w:val="Normal"/>
        <w:numPr>
          <w:ilvl w:val="0"/>
          <w:numId w:val="0"/>
        </w:numPr>
        <w:spacing w:before="100" w:after="100"/>
        <w:ind w:firstLine="426"/>
        <w:outlineLvl w:val="0"/>
        <w:rPr>
          <w:rFonts w:ascii="Arial" w:hAnsi="Arial" w:cs="Arial"/>
          <w:iCs/>
          <w:sz w:val="20"/>
          <w:lang w:val="en-US"/>
        </w:rPr>
      </w:pPr>
      <w:r>
        <w:rPr>
          <w:rFonts w:cs="Arial" w:ascii="Arial" w:hAnsi="Arial"/>
          <w:iCs/>
          <w:sz w:val="20"/>
          <w:lang w:val="en-US"/>
        </w:rPr>
        <w:t>Данный отчет/ выписка является подтверждением исполнения поручения депо МТ540.</w:t>
      </w:r>
    </w:p>
    <w:tbl>
      <w:tblPr>
        <w:tblW w:w="14034" w:type="dxa"/>
        <w:jc w:val="left"/>
        <w:tblInd w:w="4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"/>
        <w:gridCol w:w="292"/>
        <w:gridCol w:w="712"/>
        <w:gridCol w:w="27"/>
        <w:gridCol w:w="682"/>
        <w:gridCol w:w="854"/>
        <w:gridCol w:w="38"/>
        <w:gridCol w:w="1661"/>
        <w:gridCol w:w="39"/>
        <w:gridCol w:w="12"/>
        <w:gridCol w:w="92"/>
        <w:gridCol w:w="2671"/>
        <w:gridCol w:w="21"/>
        <w:gridCol w:w="6380"/>
      </w:tblGrid>
      <w:tr>
        <w:trPr/>
        <w:tc>
          <w:tcPr>
            <w:tcW w:w="8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8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Т544</w:t>
            </w:r>
          </w:p>
        </w:tc>
        <w:tc>
          <w:tcPr>
            <w:tcW w:w="277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40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106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-3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знак повторения поля/ последователь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сти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л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WIFT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од поля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преде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итель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на русском языке</w:t>
            </w:r>
          </w:p>
        </w:tc>
        <w:tc>
          <w:tcPr>
            <w:tcW w:w="27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Формат </w:t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чание: содержание,</w:t>
            </w:r>
          </w:p>
          <w:p>
            <w:pPr>
              <w:pStyle w:val="Normal"/>
              <w:widowControl w:val="false"/>
              <w:ind w:left="106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</w:t>
            </w:r>
          </w:p>
        </w:tc>
        <w:tc>
          <w:tcPr>
            <w:tcW w:w="7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</w:t>
            </w:r>
          </w:p>
        </w:tc>
        <w:tc>
          <w:tcPr>
            <w:tcW w:w="17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.</w:t>
            </w:r>
          </w:p>
        </w:tc>
        <w:tc>
          <w:tcPr>
            <w:tcW w:w="27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.</w:t>
            </w:r>
          </w:p>
        </w:tc>
        <w:tc>
          <w:tcPr>
            <w:tcW w:w="64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.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788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А Общая информация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ENL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GENL</w:t>
            </w:r>
          </w:p>
        </w:tc>
      </w:tr>
      <w:tr>
        <w:trPr>
          <w:trHeight w:val="1540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ME 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 отправителя сообщения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16x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color w:val="000000"/>
                <w:sz w:val="20"/>
                <w:lang w:val="en-US"/>
              </w:rPr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никальный ссылочный номер,  присвоенный  отправителем сообщения - исходящий номер отчета, соответствующего сообщению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C::</w:t>
            </w:r>
            <w:r>
              <w:rPr>
                <w:rFonts w:cs="Arial" w:ascii="Arial" w:hAnsi="Arial"/>
                <w:b/>
                <w:sz w:val="20"/>
              </w:rPr>
              <w:t>SEME//7007654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3G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NEWM </w:t>
            </w:r>
            <w:r>
              <w:rPr/>
              <w:t xml:space="preserve"> 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ункция сообщения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!c[/4!c]</w:t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NEWM – </w:t>
            </w:r>
            <w:r>
              <w:rPr>
                <w:rFonts w:cs="Arial" w:ascii="Arial" w:hAnsi="Arial"/>
                <w:color w:val="000000"/>
                <w:sz w:val="20"/>
              </w:rPr>
              <w:t>новое сообщение</w:t>
            </w: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3G:NEWM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С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E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6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right="9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Дата и время формирования сообщения </w:t>
            </w:r>
            <w:r>
              <w:rPr>
                <w:rFonts w:cs="Arial" w:ascii="Arial" w:hAnsi="Arial"/>
                <w:sz w:val="18"/>
                <w:szCs w:val="18"/>
              </w:rPr>
              <w:t>в НРД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C::PREP//20110325090000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дпоследовательность А1 Связки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106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обязательной подпоследовательности LINK (Связки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LA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идентификационный номер исполненного поручения депо, присвоенный инициатором исходного поручения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RELA//000025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</w:t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LINK (Связки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LINK (Связки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0"/>
              </w:rPr>
              <w:t xml:space="preserve">LINK                    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TRR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Сквозной референс сделки (ссылочный номер/ референс) в поручении, присвоенный инвестиционной компанией или брокером/дилером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TRR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65432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LINK                     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LINK (Связки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84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LINK                          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OOL</w:t>
            </w:r>
          </w:p>
        </w:tc>
        <w:tc>
          <w:tcPr>
            <w:tcW w:w="184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еренс пула сообщений</w:t>
            </w:r>
          </w:p>
        </w:tc>
        <w:tc>
          <w:tcPr>
            <w:tcW w:w="2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16x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Общий референс пула связанных операций, в рамках которого выстраивается последовательность исполнения инструкций в соответствии с заданным условием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С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:POOL//RCDax0118H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84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LINK                           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чало необязательной подпоследовательности LINK (Связки) – заполняется при операциях на локальных рынках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если это является требованием исполнения операции в месте проведения расчетов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NK                         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C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MM </w:t>
            </w:r>
          </w:p>
        </w:tc>
        <w:tc>
          <w:tcPr>
            <w:tcW w:w="18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ссылочный номер (референс)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16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ий уникальный референс, совместно определенный обеими сторонами сделки для идентификации этой сделк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20C::COMM//11223344/5566778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NK                           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S:LINK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А1 Связки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/>
                <w:sz w:val="20"/>
              </w:rPr>
              <w:t xml:space="preserve">GENL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GENL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А Общая информация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В Детали операции (сделки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DDET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TRADDET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94H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LEA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сто клиринг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4!a2!a2!c[3!c]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клиринговой организации для операций расчетного депозитария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:94</w:t>
            </w:r>
            <w:r>
              <w:rPr>
                <w:rFonts w:cs="Arial" w:ascii="Arial" w:hAnsi="Arial"/>
                <w:b/>
                <w:sz w:val="20"/>
                <w:lang w:val="en-US"/>
              </w:rPr>
              <w:t>H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LEA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CCBRUMM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– клиринг на НКЦ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4H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LE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MICRU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– клиринг на ММВБ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4H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LE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PICR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– клиринг на СПВБ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T 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редполагаемая дата расчета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98A::SETT//20110325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D 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Дата заключения сделки, </w:t>
            </w:r>
            <w:r>
              <w:rPr>
                <w:rFonts w:cs="Arial" w:ascii="Arial" w:hAnsi="Arial"/>
                <w:color w:val="000000"/>
                <w:sz w:val="20"/>
              </w:rPr>
              <w:t>указанная в поручении депо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8A::TRAD//20110305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ESET 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/ время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с//8!n</w:t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 фактического исполнения операции в организации, определенной как место проведения расчетов (в НРД, в ином депозитарии или в реестре именных ценных бумаг)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ESET//20110325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5B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дентификатор финансового инструмента (ценной бумаги)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[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SIN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1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2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[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]</w:t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ISIN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/ХХ/CORP/NADC/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 ценной бумаги в кодировке НРД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/NAME/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 ценной бумаги, при необходимости используется таблица транслитераци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5B:ISIN RU0009100762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XX/CORP/NADC/SAREP/02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NAME/'A/O SARATOVeNERGO'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RI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индикатор/ признак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знак приоритетност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приоритет исполнения инструкции от  0001 до 9999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F::PRIR//000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70C0"/>
                <w:sz w:val="20"/>
              </w:rPr>
            </w:pPr>
            <w:r>
              <w:rPr>
                <w:rFonts w:cs="Arial" w:ascii="Arial" w:hAnsi="Arial"/>
                <w:bCs/>
                <w:color w:val="0070C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E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PRO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кстовое описание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10*35x</w:t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ая информация.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В поле с новой строки с кодовым словом 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ECL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sz w:val="20"/>
              </w:rPr>
              <w:t xml:space="preserve"> может указываться информация о документах, являющихся основанием для внесения записи по счету депо (код документа, наименование, номер, дата). Информация указывается в следующем формате: 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:70E::SPRO//DECL/TYPE/4!c/[NAME/210x/]NUMB/35x/DATE/8!n, </w:t>
            </w:r>
            <w:r>
              <w:rPr>
                <w:rFonts w:cs="Arial" w:ascii="Arial" w:hAnsi="Arial"/>
                <w:sz w:val="20"/>
              </w:rPr>
              <w:t>где</w:t>
            </w:r>
            <w:r>
              <w:rPr>
                <w:rFonts w:cs="Arial" w:ascii="Arial" w:hAnsi="Arial"/>
                <w:sz w:val="20"/>
                <w:lang w:val="en-US"/>
              </w:rPr>
              <w:t>: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TYPE</w:t>
            </w:r>
            <w:r>
              <w:rPr>
                <w:rFonts w:cs="Arial" w:ascii="Arial" w:hAnsi="Arial"/>
                <w:sz w:val="20"/>
              </w:rPr>
              <w:t xml:space="preserve">   – код типа договора/ иного основания в кодировке NSMPG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NAME</w:t>
            </w:r>
            <w:r>
              <w:rPr>
                <w:rFonts w:cs="Arial" w:ascii="Arial" w:hAnsi="Arial"/>
                <w:sz w:val="20"/>
              </w:rPr>
              <w:t xml:space="preserve"> – наименование договора/ иного основания проведения операции (является обязательным, если указан код типа договора/ иного основания OTHR, в других случаях не указывается).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NUMB</w:t>
            </w:r>
            <w:r>
              <w:rPr>
                <w:rFonts w:cs="Arial" w:ascii="Arial" w:hAnsi="Arial"/>
                <w:sz w:val="20"/>
              </w:rPr>
              <w:t xml:space="preserve"> – номер договора/ иного основания проведения операции (не более 35 символов)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DATE</w:t>
            </w:r>
            <w:r>
              <w:rPr>
                <w:rFonts w:cs="Arial" w:ascii="Arial" w:hAnsi="Arial"/>
                <w:sz w:val="20"/>
              </w:rPr>
              <w:t xml:space="preserve"> – дата договора/ иного основания проведения операции.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ждый новый документ начинается с TYPE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ая дополнительная информация, которая не включена в структурированные поля сообщения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указывается с новой строки с кодовым словом </w:t>
            </w:r>
            <w:r>
              <w:rPr>
                <w:rFonts w:cs="Arial" w:ascii="Arial" w:hAnsi="Arial"/>
                <w:b/>
                <w:sz w:val="20"/>
              </w:rPr>
              <w:t>/ADDINFO/.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right w:val="single" w:sz="12" w:space="4" w:color="000000"/>
              </w:pBdr>
              <w:ind w:left="111" w:right="112" w:hanging="111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В поле </w:t>
            </w:r>
            <w:r>
              <w:rPr>
                <w:rFonts w:cs="Arial" w:ascii="Arial" w:hAnsi="Arial"/>
                <w:sz w:val="20"/>
              </w:rPr>
              <w:t xml:space="preserve">с кодовым словом /ADDINFO/ </w:t>
            </w:r>
            <w:r>
              <w:rPr>
                <w:rFonts w:cs="Arial" w:ascii="Arial" w:hAnsi="Arial"/>
                <w:color w:val="000000"/>
                <w:sz w:val="20"/>
              </w:rPr>
              <w:t>может передаваться информация об обособлении передаваемых ценных бумаг в следующем формате:</w:t>
            </w:r>
          </w:p>
          <w:p>
            <w:pPr>
              <w:pStyle w:val="Normal"/>
              <w:pBdr>
                <w:right w:val="single" w:sz="12" w:space="4" w:color="000000"/>
              </w:pBdr>
              <w:ind w:left="111" w:right="112" w:hanging="111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7с/, </w:t>
            </w:r>
            <w:r>
              <w:rPr>
                <w:rFonts w:cs="Arial" w:ascii="Arial" w:hAnsi="Arial"/>
                <w:color w:val="000000"/>
                <w:sz w:val="20"/>
              </w:rPr>
              <w:t>где 7с значение одного из кодов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>
                <w:right w:val="single" w:sz="12" w:space="4" w:color="000000"/>
              </w:pBdr>
              <w:ind w:left="940" w:right="112" w:hanging="36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для обособленных бумаг и указания кода причины обособления: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580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GDY138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при обособленном учете ценных бумаг в соответствии с Указом Президента Российской Федерации от 03.03.2023 № 138; 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580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GDY677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при обособленном учете ценных бумаг в соответствии с Указом Президента Российской Федерации от 08.08.2024 № 677;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580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GDY767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при обособленном учете ценных бумаг в соответствии с Указом Президента Российской Федерации от 09.09.2024 № 767;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580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GDY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при обособленном учете ценных бумаг в соответствии с предписаниями Банка России или по иным основаниям;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580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INY436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права на российские ценные бумаги учитывались на счете депо типа «Ин»</w:t>
            </w:r>
            <w:del w:id="0" w:author="Изм.242_Вакалюк_" w:date="2025-09-23T09:46:00Z">
              <w:r>
                <w:rPr>
                  <w:rFonts w:cs="Arial" w:ascii="Arial" w:hAnsi="Arial"/>
                  <w:color w:val="000000"/>
                  <w:sz w:val="20"/>
                </w:rPr>
                <w:delText xml:space="preserve"> </w:delText>
              </w:r>
            </w:del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>
                <w:right w:val="single" w:sz="12" w:space="4" w:color="000000"/>
              </w:pBdr>
              <w:ind w:left="940" w:right="112" w:hanging="36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ля необособленных бумаг: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580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GDN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при отсутствии необходимости обособленного учета ценных бумаг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ПРИМЕРЫ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70E::SPRO//DECL/TYPE/BYSA/NUMB/78/DATE/20040402/TYPE/OTHR/NAME/'PORUcENIE KLIENTA'/NUM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sz w:val="20"/>
              </w:rPr>
              <w:t>/78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b/>
                <w:sz w:val="20"/>
              </w:rPr>
              <w:t>/20040426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/ADDINFO/’DOPOLNITELXNAa INFORMACIa </w:t>
            </w:r>
            <w:r>
              <w:rPr>
                <w:rFonts w:cs="Arial" w:ascii="Arial" w:hAnsi="Arial"/>
                <w:sz w:val="20"/>
              </w:rPr>
              <w:t>– информация о документах-основаниях для проведения операции и иная дополнительная информация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pBdr>
                <w:right w:val="single" w:sz="12" w:space="4" w:color="000000"/>
              </w:pBdr>
              <w:ind w:left="106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PR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DDINF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’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OPOLNITELXNA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NFORMACI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GDY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138/ </w:t>
            </w:r>
            <w:r>
              <w:rPr>
                <w:rFonts w:cs="Arial" w:ascii="Arial" w:hAnsi="Arial"/>
                <w:color w:val="000000"/>
                <w:sz w:val="20"/>
              </w:rPr>
              <w:t>- дополнительная информация и код причины обособления ценных бумаг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В отчетах по поручениям по счету НДЦД, в поле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кодовым слов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BACO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указываются следующие коды основания операции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6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добровольное предложение по ст. 84.1. ФЗ «Об акционерных обществах»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7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обязательное предложение по ст. 84.2. ФЗ «Об акционерных обществах»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8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выкуп по ст. 84.7. ФЗ «Об акционерных обществах»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20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размещение ценных бумаг путем открытой подписки вне бирж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21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размещение ценных бумаг путем закрытой подписки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23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реализация преимущественного права при размещении ценных бумаг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36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передача ценных бумаг в (из) доверительного управления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нформация с кодовым слов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BACO/ </w:t>
            </w:r>
            <w:r>
              <w:rPr>
                <w:rFonts w:cs="Arial" w:ascii="Arial" w:hAnsi="Arial"/>
                <w:color w:val="000000"/>
                <w:sz w:val="20"/>
              </w:rPr>
              <w:t>указывается в поле с начала новой строки.</w:t>
            </w:r>
          </w:p>
          <w:p>
            <w:pPr>
              <w:pStyle w:val="Normal"/>
              <w:ind w:left="11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R39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</w:rPr>
              <w:t>иное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PR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AC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20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отчетах по операциям по программе ускоренной конвертации депозитарных расписок в поле после кодового слова /ADDINFO/  указывается текст «</w:t>
            </w:r>
            <w:r>
              <w:rPr>
                <w:rFonts w:cs="Arial" w:ascii="Arial" w:hAnsi="Arial"/>
                <w:sz w:val="20"/>
                <w:lang w:val="en-US"/>
              </w:rPr>
              <w:t>ELECTRONICALLY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CERTIFIED</w:t>
            </w:r>
            <w:r>
              <w:rPr>
                <w:rFonts w:cs="Arial" w:ascii="Arial" w:hAnsi="Arial"/>
                <w:sz w:val="20"/>
              </w:rPr>
              <w:t xml:space="preserve">». 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SPRO//ADDINFO/ELECTRONICALLY CERTIFIED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6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TRADDET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TRADDET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B Детали операции (сделки)</w:t>
            </w:r>
          </w:p>
        </w:tc>
      </w:tr>
      <w:tr>
        <w:trPr>
          <w:cantSplit w:val="true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318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следовательность С Финансовый инструмент/ Счет</w:t>
            </w:r>
          </w:p>
        </w:tc>
      </w:tr>
      <w:tr>
        <w:trPr>
          <w:cantSplit w:val="true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FIAC      </w:t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FIAC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6B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EST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 (финансового инструмента) ценных бумаг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4!c/15d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оличество ценных бумаг, зачисленное на счет депо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личество указывается в штуках с код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UNIT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 запросу депонента количество для облигаций может указываться с кодом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FAMT </w:t>
            </w:r>
            <w:r>
              <w:rPr>
                <w:rFonts w:cs="Arial" w:ascii="Arial" w:hAnsi="Arial"/>
                <w:color w:val="000000"/>
                <w:sz w:val="20"/>
              </w:rPr>
              <w:t>и суммой номинал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6B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ESTT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/UNIT/100000,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А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с//35х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омер счета и код раздела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Депонента - Получ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, открытого в НРД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еред кодом раздела проставляется кодовое слово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/KRZD/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А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801147521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1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00990000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0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4F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AFE 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сто хранения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4!c/4!a2!a2!c[3!c]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дентификатор места хранения ценных бумаг. 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ля мультилистинговых ценных бумаг указывается BIC-код места хранени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ип места хранения заполняется константой NCSD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  <w:br/>
              <w:t>:94F::SAFE//NCSD/CITIGB2LMAG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FIAC      </w:t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FIAC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318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С Финансовый инструмент /Счет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Е Детали расчетов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DET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DET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F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R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Тип расчетной операции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96" w:right="112" w:hanging="284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 переводах внутри счета по операции 20 указывается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OWNI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96" w:right="112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 операции в реестре по счету НДЦД  без перехода права собственности указывается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OWNE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96" w:right="112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 размещении депозитарной расписки  указывается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LE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наче указывается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TRAD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RAD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F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STAM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катор/ признак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8c/4!c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112" w:firstLine="35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Тип гербового сбора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 Формат:</w:t>
            </w:r>
          </w:p>
          <w:p>
            <w:pPr>
              <w:pStyle w:val="Normal"/>
              <w:spacing w:before="0" w:after="0"/>
              <w:ind w:firstLine="35"/>
              <w:contextualSpacing/>
              <w:rPr/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eastAsia="en-US"/>
              </w:rPr>
              <w:t>STAM/CRST/4!c</w:t>
            </w:r>
            <w:r>
              <w:rPr>
                <w:rFonts w:eastAsia="Calibri" w:cs="Arial" w:ascii="Arial" w:hAnsi="Arial"/>
                <w:color w:val="000000"/>
                <w:sz w:val="20"/>
                <w:lang w:eastAsia="en-US"/>
              </w:rPr>
              <w:t xml:space="preserve">, где  4!c принимает одно из следующих значений: </w:t>
            </w:r>
          </w:p>
          <w:p>
            <w:pPr>
              <w:pStyle w:val="Normal"/>
              <w:spacing w:before="0" w:after="0"/>
              <w:ind w:firstLine="35"/>
              <w:contextualSpacing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IEYX , GBOX или GBP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знак может указываться при расчетах в международных депозитариях или на локальных рынках.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ИМЕРЫ: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:22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TAM</w:t>
            </w:r>
            <w:r>
              <w:rPr>
                <w:rFonts w:cs="Arial" w:ascii="Arial" w:hAnsi="Arial"/>
                <w:b/>
                <w:bCs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CRST</w:t>
            </w:r>
            <w:r>
              <w:rPr>
                <w:rFonts w:cs="Arial" w:ascii="Arial" w:hAnsi="Arial"/>
                <w:b/>
                <w:bCs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IEY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ли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:22F::STAM/CRST/GBO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</w:rPr>
              <w:t>или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:22F::STAM/CRST/GBPX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дпоследовательность E1 Стороны по расчетам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9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</w:rPr>
              <w:t xml:space="preserve">Начало необязательной подпоследовательности </w:t>
            </w:r>
            <w:r>
              <w:rPr>
                <w:rFonts w:cs="Arial" w:ascii="Arial" w:hAnsi="Arial"/>
                <w:color w:val="000000"/>
                <w:sz w:val="20"/>
              </w:rPr>
              <w:t>SETPRTY</w:t>
            </w:r>
            <w:r>
              <w:rPr>
                <w:rFonts w:cs="Arial" w:ascii="Arial" w:hAnsi="Arial"/>
                <w:bCs w:val="false"/>
                <w:color w:val="000000"/>
                <w:sz w:val="20"/>
              </w:rPr>
              <w:t xml:space="preserve"> - SELL (Продавец)</w:t>
            </w:r>
          </w:p>
        </w:tc>
      </w:tr>
      <w:tr>
        <w:trPr>
          <w:trHeight w:val="227" w:hRule="atLeast"/>
        </w:trPr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ELL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color w:val="000000"/>
                <w:sz w:val="20"/>
              </w:rPr>
              <w:t>P</w:t>
            </w:r>
            <w:r>
              <w:rPr>
                <w:color w:val="000000"/>
                <w:sz w:val="20"/>
                <w:lang w:val="ru-RU"/>
              </w:rPr>
              <w:t xml:space="preserve">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одавец </w:t>
            </w:r>
            <w:r>
              <w:rPr>
                <w:rFonts w:cs="Arial" w:ascii="Arial" w:hAnsi="Arial"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к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лиент Поставщика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продавца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5Q::SELL//'FIRMA IVANOV I PARTNERY'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color w:val="000000"/>
                <w:sz w:val="20"/>
                <w:lang w:val="en-US"/>
              </w:rPr>
              <w:endnoteReference w:id="2"/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20"/>
              </w:rPr>
              <w:t>ФИО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продавца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А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AFE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Номер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одавца/клиента Поставщика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50001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А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:SAFE//MS9801147521/KRZD/31MC0009900000F00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Окончание необязательной подпоследовательности SETPRTY -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Продавец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Поставщик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AG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,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color w:val="000000"/>
                <w:sz w:val="20"/>
              </w:rPr>
              <w:t>P</w:t>
            </w:r>
            <w:r>
              <w:rPr>
                <w:color w:val="000000"/>
                <w:sz w:val="20"/>
                <w:lang w:val="ru-RU"/>
              </w:rPr>
              <w:t xml:space="preserve">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ставщик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 (контрагент), со счета которого списаны ценные бумаги в месте проведения расчетов.  Передается информация, указанная в поручении депо:</w:t>
            </w:r>
          </w:p>
          <w:p>
            <w:pPr>
              <w:pStyle w:val="Normal"/>
              <w:ind w:left="253" w:right="112" w:hanging="142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 депонент НРД при расчетах в НРД – указывается код BIC в опции P, или наименование/ ФИО в опции Q или депозитарный код,   присвоенный НРД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ind w:left="253" w:right="112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 контрагент в реестре - указывается полное наименование юридического лица/ фамилия имя и отчество физического лица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ind w:left="253" w:right="112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 контрагент в депозитарии - указыва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color w:val="000000"/>
                <w:sz w:val="20"/>
              </w:rPr>
              <w:t xml:space="preserve">, наименование или ФИО в опции Q или код контрагента в кодировке расчетного депозитария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253" w:right="112" w:hanging="142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депозитарный код клиринговой организации,  присвоенный НРД, при расчетах по централизованному клирингу в опции R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ИМЕРЫ: 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-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од поставщика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'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IRM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VANOV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RTNERY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'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/ФИО       поставщика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8" w:hanging="98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95R::DEAG/NSDR/MICEX FOND –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депозитарный код клиринговой организации, присвоенный НРД  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95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LTE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Дополнительная информация об участнике расчет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right="-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</w:rPr>
              <w:t xml:space="preserve">:4!c/[8c]/4!c/2!a/30x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/>
                <w:b/>
                <w:color w:val="000000"/>
                <w:sz w:val="20"/>
              </w:rPr>
              <w:t xml:space="preserve">Дополнительный идентификатор - </w:t>
            </w:r>
            <w:r>
              <w:rPr>
                <w:color w:val="000000"/>
                <w:sz w:val="20"/>
              </w:rPr>
              <w:t>депозитарный код клиринговой секции.</w:t>
            </w:r>
          </w:p>
          <w:p>
            <w:pPr>
              <w:pStyle w:val="TextBodyIndent"/>
              <w:ind w:left="0" w:hanging="0"/>
              <w:jc w:val="both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Формат:</w:t>
            </w:r>
          </w:p>
          <w:p>
            <w:pPr>
              <w:pStyle w:val="TextBodyIndent"/>
              <w:ind w:left="0" w:hanging="0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:95</w:t>
            </w:r>
            <w:r>
              <w:rPr>
                <w:b/>
                <w:color w:val="000000"/>
                <w:sz w:val="20"/>
                <w:lang w:val="en-US"/>
              </w:rPr>
              <w:t>S</w:t>
            </w:r>
            <w:r>
              <w:rPr>
                <w:b/>
                <w:color w:val="000000"/>
                <w:sz w:val="20"/>
              </w:rPr>
              <w:t>::</w:t>
            </w:r>
            <w:r>
              <w:rPr>
                <w:b/>
                <w:color w:val="000000"/>
                <w:sz w:val="20"/>
                <w:lang w:val="en-US"/>
              </w:rPr>
              <w:t>ALTE</w:t>
            </w:r>
            <w:r>
              <w:rPr>
                <w:b/>
                <w:color w:val="000000"/>
                <w:sz w:val="20"/>
              </w:rPr>
              <w:t>/</w:t>
            </w:r>
            <w:r>
              <w:rPr>
                <w:b/>
                <w:color w:val="000000"/>
                <w:sz w:val="20"/>
                <w:lang w:val="en-US"/>
              </w:rPr>
              <w:t>NSDR</w:t>
            </w:r>
            <w:r>
              <w:rPr>
                <w:b/>
                <w:color w:val="000000"/>
                <w:sz w:val="20"/>
              </w:rPr>
              <w:t>/</w:t>
            </w:r>
            <w:r>
              <w:rPr>
                <w:b/>
                <w:color w:val="000000"/>
                <w:sz w:val="20"/>
                <w:lang w:val="en-US"/>
              </w:rPr>
              <w:t>CORP</w:t>
            </w:r>
            <w:r>
              <w:rPr>
                <w:b/>
                <w:color w:val="000000"/>
                <w:sz w:val="20"/>
              </w:rPr>
              <w:t>/</w:t>
            </w:r>
            <w:r>
              <w:rPr>
                <w:b/>
                <w:color w:val="000000"/>
                <w:sz w:val="20"/>
                <w:lang w:val="en-US"/>
              </w:rPr>
              <w:t>RU</w:t>
            </w:r>
            <w:r>
              <w:rPr>
                <w:color w:val="000000"/>
                <w:sz w:val="20"/>
              </w:rPr>
              <w:t>/депозитарный код</w:t>
            </w:r>
          </w:p>
          <w:p>
            <w:pPr>
              <w:pStyle w:val="TextBodyIndent"/>
              <w:ind w:left="0" w:hanging="0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/>
                <w:b/>
                <w:color w:val="000000"/>
                <w:sz w:val="20"/>
              </w:rPr>
              <w:t>ПРИМЕР</w:t>
            </w:r>
            <w:r>
              <w:rPr>
                <w:rFonts w:cs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95S::ALTE/NSDR/CORP/RU/MM0000200000</w:t>
            </w:r>
          </w:p>
        </w:tc>
      </w:tr>
      <w:tr>
        <w:trPr>
          <w:trHeight w:val="5080" w:hRule="atLeast"/>
        </w:trPr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А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AFE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Номер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ставщик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 (контрагента)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номер счета в НРД или в иной расчетной организации, с которого  списаны ценные бумаги согласно информации в поручении.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В отчете о проводке по результатам клиринговой сессии заполняется </w:t>
            </w:r>
            <w:r>
              <w:rPr>
                <w:rFonts w:cs="Arial" w:ascii="Arial" w:hAnsi="Arial"/>
                <w:bCs/>
                <w:sz w:val="20"/>
                <w:szCs w:val="24"/>
              </w:rPr>
              <w:t xml:space="preserve">идентификатором клирингового </w:t>
            </w:r>
            <w:r>
              <w:rPr>
                <w:rFonts w:cs="Arial" w:ascii="Arial" w:hAnsi="Arial"/>
                <w:bCs/>
                <w:sz w:val="20"/>
              </w:rPr>
              <w:t>счет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70C0"/>
                <w:sz w:val="20"/>
              </w:rPr>
            </w:pPr>
            <w:r>
              <w:rPr>
                <w:rFonts w:cs="Arial" w:ascii="Arial" w:hAnsi="Arial"/>
                <w:bCs/>
                <w:color w:val="0070C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Если счет открыт в НРД, указывается номер счета и код раздела счета, перед кодом раздела проставляется кодовое слово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/KRZD/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указывается номер счета депо (12 символов) и код раздела счета депо (17 символов)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2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17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>//8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ли в другой организации не используется код раздела счета депо, кодовое слово 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KRZD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не указываетс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801147521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1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00990000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00 – </w:t>
            </w:r>
            <w:r>
              <w:rPr>
                <w:rFonts w:cs="Arial" w:ascii="Arial" w:hAnsi="Arial"/>
                <w:color w:val="000000"/>
                <w:sz w:val="20"/>
              </w:rPr>
              <w:t>ес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местом проведения расчетов является НРД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/552900202 – </w:t>
            </w:r>
            <w:r>
              <w:rPr>
                <w:rFonts w:cs="Arial" w:ascii="Arial" w:hAnsi="Arial"/>
                <w:color w:val="000000"/>
                <w:sz w:val="20"/>
              </w:rPr>
              <w:t>если местом проведения расчетов  является другая организация, не использующая разделы.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E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DECL 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0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Информация о документах, являющихся основанием для внесения записи по    счету депо (код документа, наименование, номер, дата). Заполняется согласно информации в поручении только для отчетов по внешним операциям, когда НРД не является местом проведения расчетов.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4!c/[NAME/210x/]NUMB/16x/DATE/8!n,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color w:val="000000"/>
                <w:sz w:val="20"/>
                <w:lang w:val="en-US"/>
              </w:rPr>
              <w:endnoteReference w:id="3"/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где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widowControl w:val="false"/>
              <w:ind w:left="962" w:right="112" w:hanging="851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YP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   – код типа договора/ иного основания в кодировке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NSMPG</w:t>
            </w:r>
          </w:p>
          <w:p>
            <w:pPr>
              <w:pStyle w:val="Normal"/>
              <w:widowControl w:val="false"/>
              <w:ind w:left="962" w:right="112" w:hanging="85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AM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наименование договора/ иного основания проведения операции (является обязательным, если указан код типа договора/ иного основания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TH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</w:rPr>
              <w:t>в других случаях не указывается).</w:t>
            </w:r>
          </w:p>
          <w:p>
            <w:pPr>
              <w:pStyle w:val="Normal"/>
              <w:widowControl w:val="false"/>
              <w:ind w:left="962" w:right="112" w:hanging="851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UMB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номер договора/ иного основания проведения операции (не более 16 символов)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дата договора/ иного основания проведения операции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формация о документах может повторяться, начиная с /TYPE/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BYSA/NUMB/78/DATE/20040402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, если документ указан в текстовом виде: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OTHR/NAME/'DOGOVOR OBMENA'/NUM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78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20040426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Поставщик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Место проведения расчетов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P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x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есто проведения расчетов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расчетная организация, в которой осуществлен перевод по ценным бумагам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- НРД – если счета клиента и контрагента открыты в НРД, указывается код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BIC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NADCRUMM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депозитарий - указывается код BIC депозитария, являющегося местом проведения расчетов по ценным бумагам;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регистратор - указывается условный признак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GISTRA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5P::PSET//NADCRUMM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5P::PSET//CEDELULL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5Q::PSET//REGISTRAR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8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OC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6!n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перационный день исполнени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в организации – месте проведения расчетов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O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2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325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OC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6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Референс обработки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(регистрационный номер), присвоенный поручению </w:t>
            </w:r>
            <w:r>
              <w:rPr>
                <w:rFonts w:cs="Arial" w:ascii="Arial" w:hAnsi="Arial"/>
                <w:bCs/>
                <w:sz w:val="20"/>
              </w:rPr>
              <w:t xml:space="preserve">в организации – месте проведения расчетов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PROC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234567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ETPRTY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Окончание обязательной подпоследовательности SETPRTY 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Место проведения расчетов)</w:t>
            </w:r>
          </w:p>
        </w:tc>
      </w:tr>
      <w:tr>
        <w:trPr>
          <w:cantSplit w:val="true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318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iCs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SETPRTY - REAG (Получатель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AG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олучатель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</w:t>
            </w: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</w:rPr>
              <w:t>на счет которого были зачислены ценные бумаги в месте проведения расчетов. Указывается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</w:rPr>
              <w:t>в отчете об исполнени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встречного поручения депозитария при списании по «мосту», в любой опции;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случаях, когда место проведения расчетов и место хранения не совпадают, а именно: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ри зачислении акций Газпрома на счет НРД в ГПБ (ОАО) при расчетах в реестре. Указыва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ГПБ (ОАО);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при зачислении ценных бумаг на счет НРД в Clearstream при расчетах в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Указыва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learstream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опции P;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при зачислении ценных бумаг на счет НРД в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ри расчетах в Clearstream. Указыва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опции P;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ри зачислении казахстанских ценных бумаг на счет НРД в ЦДЦБ РК при расчетах в реестре. Указыва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ДЦБ РК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:95P::REAG//CEDELULL 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 код BIC Clearstream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:95P::REAG//GAZPRUMM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– код BIC </w:t>
            </w:r>
            <w:r>
              <w:rPr>
                <w:rFonts w:cs="Arial" w:ascii="Arial" w:hAnsi="Arial"/>
                <w:color w:val="000000"/>
                <w:sz w:val="20"/>
              </w:rPr>
              <w:t>ГПБ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</w:rPr>
              <w:t>ОАО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SETPRTY - REAG (Получатель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SETPRTY - BUYR (Покупатель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BUYR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, 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sz w:val="20"/>
                <w:lang w:val="ru-RU"/>
              </w:rPr>
              <w:t xml:space="preserve"> </w:t>
            </w:r>
            <w:r>
              <w:rPr>
                <w:color w:val="000000"/>
                <w:sz w:val="20"/>
              </w:rPr>
              <w:t>P</w:t>
            </w:r>
            <w:r>
              <w:rPr>
                <w:color w:val="000000"/>
                <w:sz w:val="20"/>
                <w:lang w:val="ru-RU"/>
              </w:rPr>
              <w:t xml:space="preserve">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купатель</w:t>
            </w:r>
            <w:r>
              <w:rPr>
                <w:rFonts w:cs="Arial" w:ascii="Arial" w:hAnsi="Arial"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клиент Получ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'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IRM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VANOV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RTNERY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' –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/ФИО покупателя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код BIC покупателя (не используется при расчетах в реестре, а  также если  указание BIC не допускает внешний депозитарий)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00880000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депозитарный код покупателя, присвоенный НРД. 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А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AFE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Номер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куп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/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клиента Получ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ли в организации не используется код раздела счета депо, разделитель  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KRZD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не указываетс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5699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05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901150001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SETPRTY - BUYR (Покупатель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RECU (Кастодиан получателя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sz w:val="20"/>
                <w:lang w:val="ru-RU"/>
              </w:rPr>
              <w:t xml:space="preserve"> </w:t>
            </w:r>
            <w:r>
              <w:rPr>
                <w:color w:val="000000"/>
                <w:sz w:val="20"/>
              </w:rPr>
              <w:t>P</w:t>
            </w:r>
            <w:r>
              <w:rPr>
                <w:color w:val="000000"/>
                <w:sz w:val="20"/>
                <w:lang w:val="ru-RU"/>
              </w:rPr>
              <w:t xml:space="preserve">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астодиан получателя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40" w:right="-30" w:hanging="141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95Q::RECU//DTC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 кастодиана получателя</w:t>
            </w:r>
          </w:p>
          <w:p>
            <w:pPr>
              <w:pStyle w:val="Normal"/>
              <w:ind w:left="140" w:right="-30" w:hanging="14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95P::RECU//MGTCBEBE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код BIC кастодиана получателя 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Номер счета депо кастодиана получателя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234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CU (Кастодиан получателя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DECU (Кастодиан поставщика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sz w:val="20"/>
                <w:lang w:val="ru-RU"/>
              </w:rPr>
              <w:t xml:space="preserve"> </w:t>
            </w:r>
            <w:r>
              <w:rPr>
                <w:color w:val="000000"/>
                <w:sz w:val="20"/>
              </w:rPr>
              <w:t>P</w:t>
            </w:r>
            <w:r>
              <w:rPr>
                <w:color w:val="000000"/>
                <w:sz w:val="20"/>
                <w:lang w:val="ru-RU"/>
              </w:rPr>
              <w:t xml:space="preserve">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астодиан поставщика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/Euroclear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астодиана поставщика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GTCBEBEECL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код BIC кастодиана поставщика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Номер счета депо кастодиана поставщика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234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DECU (Кастодиан поставщика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SETPRTY - НРД в цепочке расчетов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EAG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CU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оследовательность формируется, если в сформированной цепочке участников расчетов отсутствует НРД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R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ADCRUMM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OC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6!n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ерационный день исполнения в НРД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O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2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325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С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OC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6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Референс обработки (регистрационный номер), присвоенный поручению </w:t>
            </w:r>
            <w:r>
              <w:rPr>
                <w:rFonts w:cs="Arial" w:ascii="Arial" w:hAnsi="Arial"/>
                <w:sz w:val="18"/>
                <w:szCs w:val="18"/>
              </w:rPr>
              <w:t>в НРД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PROC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234567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ETPRTY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SETPRTY - НРД в цепочке расчетов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318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E1 Стороны по расчетам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DET      </w:t>
            </w:r>
          </w:p>
        </w:tc>
        <w:tc>
          <w:tcPr>
            <w:tcW w:w="6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SETDET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Е Детали расчетов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-----&gt;</w:t>
            </w:r>
          </w:p>
        </w:tc>
        <w:tc>
          <w:tcPr>
            <w:tcW w:w="1318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необязательная последовательность F Другие участники (стороны)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9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THRPRTY                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R:OTHRPRTY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5C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9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рона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/2!a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Другие стороны. Используются следующие определители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VE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5C::INVE//FR</w:t>
            </w:r>
            <w:r>
              <w:rPr/>
              <w:t xml:space="preserve"> - </w:t>
            </w:r>
            <w:r>
              <w:rPr>
                <w:rFonts w:cs="Arial" w:ascii="Arial" w:hAnsi="Arial"/>
                <w:sz w:val="20"/>
              </w:rPr>
              <w:t>ISO код страны инвестора, может указываться при расчетах в международных депозитариях или на локальных рынках.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1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9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THRPRTY                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16S:OTHRPRTY</w:t>
            </w:r>
          </w:p>
        </w:tc>
      </w:tr>
      <w:tr>
        <w:trPr/>
        <w:tc>
          <w:tcPr>
            <w:tcW w:w="55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-|</w:t>
            </w:r>
          </w:p>
        </w:tc>
        <w:tc>
          <w:tcPr>
            <w:tcW w:w="13481" w:type="dxa"/>
            <w:gridSpan w:val="1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последовательности F Другие участники (стороны)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orient="landscape" w:w="16838" w:h="11906"/>
      <w:pgMar w:left="1134" w:right="567" w:gutter="0" w:header="142" w:top="1134" w:footer="282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Для транслитерации символов кириллицы используются правила транслитерации, рекомендованные NSMPG.</w:t>
      </w:r>
    </w:p>
  </w:endnote>
  <w:endnote w:id="3"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color w:val="000000"/>
          <w:sz w:val="20"/>
        </w:rPr>
        <w:t>В текстовом поле :70</w:t>
      </w:r>
      <w:r>
        <w:rPr>
          <w:color w:val="000000"/>
          <w:sz w:val="20"/>
          <w:lang w:val="en-US"/>
        </w:rPr>
        <w:t>E</w:t>
      </w:r>
      <w:r>
        <w:rPr>
          <w:color w:val="000000"/>
          <w:sz w:val="20"/>
        </w:rPr>
        <w:t>::</w:t>
      </w:r>
      <w:r>
        <w:rPr>
          <w:color w:val="000000"/>
          <w:sz w:val="20"/>
          <w:lang w:val="en-US"/>
        </w:rPr>
        <w:t>DECL</w:t>
      </w:r>
      <w:r>
        <w:rPr>
          <w:color w:val="000000"/>
          <w:sz w:val="20"/>
        </w:rPr>
        <w:t xml:space="preserve"> используются формат и коды, рекомендованные </w:t>
      </w:r>
      <w:r>
        <w:rPr>
          <w:color w:val="000000"/>
          <w:sz w:val="20"/>
          <w:lang w:val="en-US"/>
        </w:rPr>
        <w:t>NSMPG</w:t>
      </w:r>
      <w:r>
        <w:rPr>
          <w:color w:val="000000"/>
          <w:sz w:val="20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FF00FF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Cs/>
      <w:color w:val="FF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FF00FF"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basedOn w:val="Style7"/>
    <w:qFormat/>
    <w:rPr/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qFormat/>
    <w:rPr>
      <w:rFonts w:ascii="Arial" w:hAnsi="Arial" w:cs="Arial"/>
      <w:color w:val="FF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basedOn w:val="Style5"/>
    <w:qFormat/>
    <w:rPr/>
  </w:style>
  <w:style w:type="character" w:styleId="Ssrwqtfieldvalue">
    <w:name w:val="ssrwqt-field-value"/>
    <w:basedOn w:val="Style5"/>
    <w:qFormat/>
    <w:rPr/>
  </w:style>
  <w:style w:type="character" w:styleId="Style1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4">
    <w:name w:val="Заголовок 4 Знак"/>
    <w:qFormat/>
    <w:rPr>
      <w:rFonts w:ascii="Arial" w:hAnsi="Arial" w:cs="Arial"/>
      <w:b/>
      <w:iCs/>
      <w:sz w:val="22"/>
      <w:lang w:val="en-US"/>
    </w:rPr>
  </w:style>
  <w:style w:type="character" w:styleId="Style13">
    <w:name w:val="Верхний колонтитул Знак"/>
    <w:qFormat/>
    <w:rPr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0" w:hanging="0"/>
    </w:pPr>
    <w:rPr>
      <w:rFonts w:ascii="Arial" w:hAnsi="Arial" w:cs="Arial"/>
      <w:color w:val="FF0000"/>
      <w:sz w:val="22"/>
    </w:rPr>
  </w:style>
  <w:style w:type="paragraph" w:styleId="2">
    <w:name w:val="Основной текст 2"/>
    <w:basedOn w:val="Normal"/>
    <w:qFormat/>
    <w:pPr/>
    <w:rPr>
      <w:rFonts w:ascii="Arial" w:hAnsi="Arial" w:cs="Arial"/>
      <w:color w:val="FF0000"/>
      <w:sz w:val="22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i/>
      <w:color w:val="000000"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0:51:00Z</dcterms:created>
  <dc:creator>Solovyeva</dc:creator>
  <dc:description/>
  <cp:keywords/>
  <dc:language>en-US</dc:language>
  <cp:lastModifiedBy>Изм.242_Вакалюк_</cp:lastModifiedBy>
  <cp:lastPrinted>2006-11-03T16:00:00Z</cp:lastPrinted>
  <dcterms:modified xsi:type="dcterms:W3CDTF">2025-09-23T07:05:00Z</dcterms:modified>
  <cp:revision>4</cp:revision>
  <dc:subject/>
  <dc:title>МТ544</dc:title>
</cp:coreProperties>
</file>